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6. a 7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poslech rozhovorů- 6.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ein Interview- komunikace se žáky, povídání k rodin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do němč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6. a 7. 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rocvičování slovesa hab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sein v čísle jednotném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vrh hodin- mein Stundenplan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rozhovorů a dialogů, děti nacviču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1:00Z</dcterms:created>
  <dc:creator>pezlova</dc:creator>
  <dc:description/>
  <dc:language>en-US</dc:language>
  <cp:lastModifiedBy>horholová</cp:lastModifiedBy>
  <dcterms:modified xsi:type="dcterms:W3CDTF">2011-09-09T11:11:00Z</dcterms:modified>
  <cp:revision>2</cp:revision>
  <dc:subject/>
  <dc:title/>
</cp:coreProperties>
</file>